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eat Canadians Wikipage/Podcast Interview Rubric</w:t>
      </w:r>
    </w:p>
    <w:p>
      <w:pPr>
        <w:pStyle w:val="Normal"/>
        <w:rPr/>
      </w:pPr>
      <w:r>
        <w:rPr/>
      </w:r>
    </w:p>
    <w:tbl>
      <w:tblPr>
        <w:tblW w:w="12363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770"/>
        <w:gridCol w:w="2520"/>
        <w:gridCol w:w="2700"/>
        <w:gridCol w:w="261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%</w:t>
            </w:r>
          </w:p>
          <w:p>
            <w:pPr>
              <w:pStyle w:val="Normal"/>
              <w:rPr/>
            </w:pPr>
            <w:r>
              <w:rPr/>
              <w:t>(Level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%</w:t>
            </w:r>
          </w:p>
          <w:p>
            <w:pPr>
              <w:pStyle w:val="Normal"/>
              <w:rPr/>
            </w:pPr>
            <w:r>
              <w:rPr/>
              <w:t>(Level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9%</w:t>
            </w:r>
          </w:p>
          <w:p>
            <w:pPr>
              <w:pStyle w:val="Normal"/>
              <w:rPr/>
            </w:pPr>
            <w:r>
              <w:rPr/>
              <w:t>(Level 3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00%</w:t>
            </w:r>
          </w:p>
          <w:p>
            <w:pPr>
              <w:pStyle w:val="Normal"/>
              <w:rPr/>
            </w:pPr>
            <w:r>
              <w:rPr/>
              <w:t>(Level 4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and Understandin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limited background information on historical figure. Displays limited understanding of historical figure’s contribution to Canadian Identity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some background information on historical figure. Displays some understanding of historical figure’s contribution to Canadian Identity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considerable background information on historical figure. Displays considerable understanding of historical figure’s contribution to Canadian Identity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thorough background information on historical figure. Displays a high degree of understanding of historical figure’s contribution to Canadian Identity.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page needs to be better organized. A theme is not evident. Does not use reliable websites for resource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page is somewhat organized. Some development of theme. Uses only one reliable website for resourc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page is creatively organized. Theme is evident. Page is aesthetically appealing. Uses at least two reliable websites for resources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ipage is creatively organized with an overall theme and is aesthetically appealing.</w:t>
            </w:r>
          </w:p>
          <w:p>
            <w:pPr>
              <w:pStyle w:val="Normal"/>
              <w:rPr/>
            </w:pPr>
            <w:r>
              <w:rPr/>
              <w:t xml:space="preserve">Uses two or more reliable websites for resources.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ctly referenced photos are not used. Many spelling and grammatical error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 than three correctly referenced photos are used. Some spelling and grammar error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least three correctly referenced photos are used. Few spelling and grammatical errors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e or more correctly referenced photos are used. Few if any spelling and grammatical errors.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cation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limited knowledge of Wikispaces and Audacity softwar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some knowledge of Wikispaces and Audacity softwar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considerable knowledge of Wikispaces and Audacity software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thorough knowledge of Wikispaces and Audacity software. </w:t>
            </w:r>
          </w:p>
        </w:tc>
      </w:tr>
    </w:tbl>
    <w:p>
      <w:pPr>
        <w:pStyle w:val="Normal"/>
        <w:rPr/>
      </w:pPr>
      <w:r>
        <w:rPr/>
        <w:tab/>
        <w:t xml:space="preserve">Comments: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3:58:00Z</dcterms:created>
  <dc:creator>Jenny</dc:creator>
  <dc:description/>
  <cp:keywords/>
  <dc:language>en-US</dc:language>
  <cp:lastModifiedBy>Jenny</cp:lastModifiedBy>
  <dcterms:modified xsi:type="dcterms:W3CDTF">2010-02-22T13:58:00Z</dcterms:modified>
  <cp:revision>3</cp:revision>
  <dc:subject/>
  <dc:title/>
</cp:coreProperties>
</file>